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40673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39989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42781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36860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11273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83937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00339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87806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94498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11049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05545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62298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90451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25785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95085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