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448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85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21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674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3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246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544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721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73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151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274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042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88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