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271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027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844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77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901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796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781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584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569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635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396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523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716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378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094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21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962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