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283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66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67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656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191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777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464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711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863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421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825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017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722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86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326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