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174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856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995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823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18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143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94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808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82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97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67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59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933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