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68125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37983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22356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06608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30659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46398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82640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63046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96809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47696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47900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64985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86345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84304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53417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68639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56479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