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28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28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56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584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407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770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236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683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496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43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822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89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609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967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132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