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6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5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18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83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63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7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58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9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13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9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7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07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