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1004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265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9034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2332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8334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2237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1049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9995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6009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0014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017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420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4866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5528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7199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4238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7055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