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3876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7821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7260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159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3228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91606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4047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1182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6125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4747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9660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0522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1850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280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818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