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97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984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23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75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77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61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637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8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633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81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8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38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19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