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03734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88455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836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46859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1273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6001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4424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97709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0261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8043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37925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0391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44216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87762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63230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69712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1406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