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380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201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344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511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511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033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096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029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989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887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738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713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44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833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804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