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19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35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889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34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7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493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73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514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8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616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1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