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723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278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483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046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248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670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580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775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982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830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650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261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592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054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787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880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274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