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9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94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680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0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56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3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93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81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44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499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57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84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3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6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78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