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041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106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8967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488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27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139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233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578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1339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0408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99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834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631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