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701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213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370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249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279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786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181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145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298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636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886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14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772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218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560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268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679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