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461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462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302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095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259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774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953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883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134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561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710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490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119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797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512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