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78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82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2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87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2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090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16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944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35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71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9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199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118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