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006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943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33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083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2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22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69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18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43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1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81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2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63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054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05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9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39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