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42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413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503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09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337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445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892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790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677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663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520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500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55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188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297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