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168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2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04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389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67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3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290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13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253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5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781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770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70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