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0645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2103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670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4463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497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3163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5011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1917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4227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5747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767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364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1918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8776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735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7629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5397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