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17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680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58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09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986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059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9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96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25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49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369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610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565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135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64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