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121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352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625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667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177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77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23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950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076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4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456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622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417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