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1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705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29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539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8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38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5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00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80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3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98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41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24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25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065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