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591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995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242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373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127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397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146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327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173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107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428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281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536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836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634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