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48865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1210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58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43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58276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7720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1767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949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9355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14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7272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238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3796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