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88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490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6358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061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282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95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685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93203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122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493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76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1267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365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968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6472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73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44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