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7098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4683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19212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84550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2913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8678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73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654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58157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8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9554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3606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1272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75410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919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