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92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666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24239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3079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5291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3130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9057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21806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045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890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581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5765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4979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