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860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607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866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366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8614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0638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282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245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013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44918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15490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033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203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797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899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072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74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