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75566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518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60953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4882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612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3979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8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361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487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303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567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7588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7699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07769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8538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