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65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10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552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241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682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669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807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505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672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8019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672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578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091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