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388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7948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2754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3079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24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4577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5169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7265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6759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706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713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201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6125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2876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4620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8253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9241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