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148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720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48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74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475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991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603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68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7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860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13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51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01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939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62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