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111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039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044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72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991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81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530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9910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200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35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10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837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935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