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413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591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4201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407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9626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4985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5176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9505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23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132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302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550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2976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66587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970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1360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4014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