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58562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14062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43837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77748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95874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30548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37899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45828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98102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43645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03567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22995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35472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82066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19304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