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49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47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17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9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6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78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54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294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91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3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6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449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7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