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55275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6324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866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84257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91575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00477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61182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46320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46570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30708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3672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1902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1325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41258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15176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7308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96881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