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096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503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00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624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285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033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071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930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750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616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422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931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393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872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557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