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56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88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974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368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5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142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91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62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26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36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923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97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939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