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57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873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561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106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89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8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519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69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229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29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209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7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37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56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1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1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76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