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774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939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533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90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40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175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141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869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435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167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170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025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371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185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182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