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8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100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617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187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462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283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505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71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130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515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65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286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90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