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608989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719072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917791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925979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84684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387965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77612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231364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102543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311761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12850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94506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357013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709655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119262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628164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596685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