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034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213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165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622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85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81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700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32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952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759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58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7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88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338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014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