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97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192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890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056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44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41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54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411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395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70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4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36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